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24758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20661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